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на 2025</w:t>
      </w:r>
      <w:r>
        <w:rPr>
          <w:b/>
          <w:bCs/>
        </w:rPr>
        <w:t xml:space="preserve">год </w:t>
      </w:r>
      <w:r>
        <w:rPr>
          <w:b/>
        </w:rPr>
        <w:t>и на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.)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9"/>
        <w:gridCol w:w="418"/>
        <w:gridCol w:w="415"/>
        <w:gridCol w:w="315"/>
        <w:gridCol w:w="1276"/>
        <w:gridCol w:w="446"/>
        <w:gridCol w:w="1125"/>
        <w:gridCol w:w="1125"/>
        <w:gridCol w:w="1129"/>
      </w:tblGrid>
      <w:tr>
        <w:trPr>
          <w:trHeight w:val="23" w:hRule="atLeast"/>
          <w:cantSplit w:val="true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БОГОРОДСКОГО МУНИЦИПАЛЬНОГО ОКРУГА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121,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9 557,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 736,1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717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 234,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 413,0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194,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94,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94,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94,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94,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 668,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 643,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 643,3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26,2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12,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 594,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 773,2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9,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9,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правление средствами резервного фонда администраци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9,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9,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649,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и Богородского муниципального округа Нижегородской области от чрезвычайных ситуац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ание необходимого количества финансовых средств в резервном фонде на предупреждение и ликвидацию чрезвычайных ситуац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и предоставление бюджетной отчетност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 712,7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92,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2,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2,4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муниципальной службы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фессиональной подготовк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ФИЗИЧЕСКОЙ КУЛЬТУРЕ И СПОРТУ АДМИНИСТРАЦИИ БОГОРОДСКОГО МУНИЦИПАЛЬНОГО ОКРУГА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 466,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538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538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еступлений и иных правонарушений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ка правонарушений в рамках отдельной отрасли, сферы управления, предприятия организации, учрежд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нятость и трудоустройство несовершеннолетних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отдыха и оздоровления дете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878,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653,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8 653,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653,0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1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1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1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1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811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физической культуры и спорта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41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, массового спорта и организация проведения физкультурно-оздоровительных и спортивных мероприят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41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41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41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 641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 392,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 392,3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подведомственных учрежден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486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236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236,7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физической культуры и спорта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66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, массового спорта и организация проведения физкультурно-оздоровительных и спортивных мероприят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66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проведения физкультурно-оздоровительных и спортивных мероприят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6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6,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6,8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частие спортсменов и сборных команд Богородского муниципального округа Нижегородской области в соревнованиях по различным видам деятельно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1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2,7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84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ссоциация «СК Богородский Спартак+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619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619,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619,8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28,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28,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28,4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8 479,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8 479,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8 479,7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8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подведомственных учрежден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22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.1.04.22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Энергосбережение и повышение энергетической эффективности на территори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организациях с участием муниципального образования Богородский муниципальный округ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грамм энергосбережения муниципальными учреждениям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38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физической культуры и спорта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8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8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8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8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738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И МОЛОДЕЖНОЙ ПОЛИТИКИ АДМИНИСТРАЦИИ БОГОРОДСКОГО МУНИЦИПАЛЬНОГО ОКРУГА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5 788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27 431,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25 291,0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21,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43,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Занятость и трудоустройство несовершеннолетних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643,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78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8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истемы оценки качества образования и обеспечение деятельности системы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8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ы оценки качества образования обеспечение деятельности системы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8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8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478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844 057,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7 543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5 403,7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5 264,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5 611,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5 611,3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 364,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396,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словий развития дошкольного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396,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994,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9 994,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3 450,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3 450,8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967,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967,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520,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5 520,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7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047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7,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7,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7,9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759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 471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 471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тиводействие экстремизму и профилактика терроризма на территори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усилению антитеррористической защищенности образовательных учрежден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5 929,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2 342,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 119,1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 929,7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 342,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119,1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 478,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 185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961,4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словий развития общеобразовательных учрежден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12 450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532,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 308,5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666,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249,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7 666,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7 249,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7,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997,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60,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7,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 260,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 477,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446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437,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579,5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953,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920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 440,8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федераль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 860,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 119,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 028,6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,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,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,7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718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718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718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4,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4,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534,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564,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791,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652,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573,9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 743,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 911,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 440,3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451,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51,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6,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 546,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742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5.01.742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954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0,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550,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2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2,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2,8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 117,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224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224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 913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544,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544,1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13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 658,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единого воспитательного пространства в Богородском округе, развитие системы дополнительного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96,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96,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 796,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из фонда на поддержку территор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2,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0,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0,9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7,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787,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537,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537,9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,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14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14,7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8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8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8,2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5,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5,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9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2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проведение мероприят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 с воспитанниками, обучающимися и молодежью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сфере молодежной политик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727,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наркомании и токсикомании на территории Богородского муниципального округа Нижегородской области "Богородский муниципальный округ - без наркотиков"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ческие мероприятия по противодействию злоупотребления наркотическими средствами и психотропными веществам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 100,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924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007,8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62,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986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70,0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42,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1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,7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3,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5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4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77,4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,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5,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7,4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счет средств федераль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344,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318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350,0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895,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отдыха и оздоровления дете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95,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37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истемы оценки качества образования и обеспечение деятельности системы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37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ы оценки качества образования обеспечение деятельности системы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37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37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 283,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 165,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 165,8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054,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012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012,1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86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86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4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700,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224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224,0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,5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2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23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231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38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127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5,9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тиводействие экстремизму и профилактика терроризма на территори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усилению антитеррористической защищенности образовательных учрежден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 468,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 468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 468,9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 468,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 468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 468,9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словий развития дошкольного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9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 319,3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 АДМИНИСТРАЦИИ БОГОРОДСКОГО МУНИЦИПАЛЬНОГО ОКРУГА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 236,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2 592,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 590,3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744,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685,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культуры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45,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едоставление дополнительного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45,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3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54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ротиводействие экстремизму и профилактика терроризма на территори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усилению антитеррористической защищенности образовательных учрежден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отдыха и оздоровления дете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 079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947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945,4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 743,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 184,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 182,7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, направленных на пропаганду семейного образа жизн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доступной для инвалидов среды жизнедеятельно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Адаптация учреждений спорта, культуры,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культуры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321,8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62,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60,7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иблиотечное обслуживание насел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5,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0,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,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,5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,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,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,2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федераль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,9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2,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6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й культур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1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22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1.02.22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Организация досуга и предоставление услуг учреждениями культур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885,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05,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89,0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государственных праздников и общественно значимых мероприят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0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0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110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й культур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9,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9,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199,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3,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C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C00000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81,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6,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24,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федераль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 611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А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3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2.Я5.А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053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0,6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 642,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Музейное обслуживание насел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1,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891,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22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3.02.22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наркомании и токсикомании на территории Богородского муниципального округа Нижегородской области "Богородский муниципальный округ - без наркотиков"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ческие мероприятия по противодействию злоупотребления наркотическими средствами и психотропными веществам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паганда здорового образа жизни разнообразными формами и методами культурно-досуговой деятельности учреждений культур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досуга детей, подростков, молодеж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5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Энергосбережение и повышение энергетической эффективности на территори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организациях с участием муниципального образования Богородский муниципальный округ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грамм энергосбережения муниципальными учреждениям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335,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62,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культуры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5,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мероприятий, направленных на обеспечение деятельности подведомственных учрежден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,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бухгалтерского учета в муниципальных учреждениях культуры Богородского муниципального округа централизованной бухгалтерие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041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3,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4,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4,4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методической работы в установленной сфере деятельно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9,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9,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9,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869,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, направленных на пропаганду семейного образа жизн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ВЕТ ДЕПУТАТОВ БОГОРОДСКОГО МУНИЦИПАЛЬНОГО ОКРУГА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97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97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62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762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62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62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62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465,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949,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949,3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7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7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7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ЕЛЬСКОГО ХОЗЯЙСТВА АДМИНИСТРАЦИИ БОГОРОДСКОГО МУНИЦИПАЛЬНОГО ОКРУГА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 222,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189,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613,8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 222,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189,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613,8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 155,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агропромышленного комплекс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55,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55,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22,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547,0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растениевод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63,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7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6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 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,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725,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3,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683,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170,8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03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федераль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 512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646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575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120,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7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8,9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федераль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590,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939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887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281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20,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80,3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6,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4,1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федераль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1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6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1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1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151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4 056,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902,1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животновод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61,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43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827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 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489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0,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790,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447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 831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 233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счет средств федераль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 343,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 877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 877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2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5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412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 135,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 826,5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 103,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 356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 048,0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счет средств федераль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 309,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 778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 778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изводства моло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5,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835,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3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5,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133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235,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064,8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витие малых и средних форм хозяйств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униципальный контроль и мониторинг использования земель сельскохозяйственного назнач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правление рисками в отраслях сельскохозяйственного производ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1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2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Кадровое обеспечение АПК Богородского округ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Техническое переоснащение агропромышленного комплекс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7,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7,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 787,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234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58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АПИТАЛЬНОГО СТРОИТЕЛЬСТВА И ГРАДОСТРОИТЕЛЬ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6 684,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 361,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05,7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84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84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5,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5,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5,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32,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22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 022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241,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 781,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еступлений и иных правонарушений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ка правонарушений в рамках отдельной отрасли, сферы управления, предприятия организации, учрежд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5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2,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2,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2,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2,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272,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и Богородского муниципального округа Нижегородской области от чрезвычайных ситуац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направленные на предотвращение чрезвычайных ситуаций и стихийных бедствий природного и техногенного характер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319,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76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76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273,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дорожного хозяйств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73,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73,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работ по ремонту и содержанию автомобильных дорог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3,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3,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033,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автомобильных дорог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40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0,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70,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70,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 570,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5,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ектирование и реконструкция автомобильной дороги «Подъезд к причалу от д. Подъяблонное в Богородском муниципальном округе Нижегородской области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5,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 224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ектирование и реконструкция автомобильной дороги «Подъезд к причалу от д. Подъяблонное в Богородском муниципальном округе Нижегородской области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 224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979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6,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6,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6,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9,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079,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73,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73,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8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8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218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учрежден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55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55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108,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644,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644,7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6,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9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9,6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6 935,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 311,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доступным и комфортным жильем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ереселение граждан из аварийного жилищного фонда на территории Богородского муниципального округа Нижегородской области, в том числе с учетом необходимости развития малоэтажного жилищного строитель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нос аварийных жилых домов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444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3.02.444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6 823,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 311,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919,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544,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919,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544,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снабж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8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8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308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отвед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3,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81,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3,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481,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452,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 331,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 481,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апорный канализационный коллектор от с.Каменки Богородского муниципального округа до пос. Кудьм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 331,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чистные сооружения на 300 м3/сут в д.Инютин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 481,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750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 610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 35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58 442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 435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 счет средств федераль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 224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9 76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отвед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 630,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49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49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49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49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3,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742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,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5.01.742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45,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9,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 439,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521,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 917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850,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1 850,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53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Россия - страна возможносте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53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511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53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2.Ю1.511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60 953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3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41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 счет средств федераль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 93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97,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47,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47,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агропромышленного комплекс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7,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7,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(реконструкция) в сельской местности объектов социальной и инженерной инфраструктуры, объектов сельскохозяйственного назнач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7,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88,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одготовке территорий для устройства быстровозводимых модульных конструк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8,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625,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,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 559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332,8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,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 259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6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 учетом прав отдельных категорий граждан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ИТЕТ ИМУЩЕСТВЕННЫХ И ЗЕМЕЛЬНЫХ ОТНОШЕНИЙ, УЧЕТА И РАСПРЕДЕЛЕНИЯ ЖИЛЬЯ АДМИНИСТРАЦИИ БОГОРОДСКОГО МУНИЦИПАЛЬНОГО ОКРУГА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 289,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 509,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 553,0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214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214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53,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6,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6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2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2,1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инвентаризации и независимой оценки муниципального имуще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221,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4,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6,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6,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6,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 237,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 415,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 415,9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8,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8,4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,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,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,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,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061,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9,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,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,1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жевания земельных участков и рыночной оценки земельных участков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 207,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238,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71,2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 453,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898,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31,1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доступным и комфортным жильем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 785,6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67,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550,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32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88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 88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сходы на расселение аварийного дома по адресу: г.Богородск, ул.Огарева, д.1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 88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Жилье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 664,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32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 за счет средств публично-правовой компании "Фонд развития территор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 И2.6748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603,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3.И2.6748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 603,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42,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4 042,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 452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7 590,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V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527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32,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3.И2.6748V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9 527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7 032,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16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51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310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180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разницы стоимости жилых помещений между их фактической стоимостью и установленной в региональной адресной программе Переселение граждан на территории Нижегородской области в период с 2024 по 2028 годы из аварийного жилищног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А748V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91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0,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3.И2.А748V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 491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700,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16,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5,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ыполнение государственных обязательств по обеспечению жильем отдельных категорий граждан, установленных федеральным законодательством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жильем граждан, утративших жилые помещения в результате пожар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6,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6,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7,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1,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1,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1,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9,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49,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2,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52,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4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54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муниципальной службы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фессиональной подготовк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хранение объектов культурного наследия, находящихся в муниципальной собственност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сохранению объектов культурного наследия, относящихся к муниципальной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,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230,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949,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004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016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доступным и комфортным жильем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енсация процентной ставки по кредитам по программам жилищного кредит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941,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956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968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доступным и комфортным жильем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41,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56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68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ые выплаты (субсидии) молодым семьям на приобретение (строительство) жиль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,2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,7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федераль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6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5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ыполнение государственных обязательств по обеспечению жильем отдельных категорий граждан, установленных федеральным законодательством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41,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жильем отдельных категорий граждан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41,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64,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7 364,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 341,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 715,3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федераль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 023,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 335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77,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 577,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БОГОРОДСКОГО МУНИЦИПАЛЬНОГО ОКРУГА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28 918,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 802,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 790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 285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971,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814,4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15,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5,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5,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5,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5,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505,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ощрение региональных и муниципальных управленческих команд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54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3.554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332,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 756,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 756,1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332,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6,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6,1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332,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6,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6,1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115,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38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38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115,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38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38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 255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4 897,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4 897,1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9,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41,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41,7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438,9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64,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64,2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3,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9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Использование предоставляемой статистической информаци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сохранности, комплектования, учета и использования архивных документов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3,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КУ "Богородский архив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972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972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972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8,9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муниципальной службы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79,6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атериально-техническое обеспечение деятельности органов местного самоуправл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79,6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органов местного самоуправл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38,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38,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 470,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 470,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 470,5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055,6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032,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032,8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1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1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1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041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28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086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259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337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472,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472,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91,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84,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84,0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и Богородского муниципального округа Нижегородской области от чрезвычайных ситуац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направленные на предотвращение чрезвычайных ситуаций и стихийных бедствий природного и техногенного характер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строение и развитие аппаратно-программного комплекса "Безопасный город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конструкция и содержание муниципального сегмента РАСЦО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жарная безопасность населенных пунктов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67,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 населенных пунктов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47,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52,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 249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 74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 748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355,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252,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252,7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6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5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995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80,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"112"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80,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КУ "ЕДДС"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485,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485,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485,4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6,8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18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 225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 568,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826,3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нятость и трудоустройство несовершеннолетних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057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дорожного хозяйств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57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57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работ по ремонту и содержанию автомобильных дорог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57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07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5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057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 107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365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11,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2,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2,2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в сфере информационных технолог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803,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6,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6,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6,8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действие развитию субъектов малого и среднего предпринимательства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предпринимательства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инфраструктуры поддержки субъектов малого и среднего предприниматель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АНО «Богородский ЦРП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005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248,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28,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38,0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235,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15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25,2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235,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5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25,2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и 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5,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5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25,2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5,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5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25,2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5,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5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25,2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4 235,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915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 725,2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,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,9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,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,5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муниципальной службы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5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5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фессиональной подготовк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9,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одготовки высококвалифицированного кадрового состава для муниципальной служб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8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готовки высококвалифицированного кадрового состава для муниципальной служб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8.421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.1.08.421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,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,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,9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атриотическое воспитание граждан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"Послужить для отчизны". Социально-патриотические акции для призывников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акций и конкурсов, направленных на патриотическое воспитание граждан Богородск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дорожного хозяйств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управления обеспечением безопасности дорожного движ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бота с несовершеннолетними правонарушителями, детьми, состоящими на профучетах и в группе "риска"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189,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869,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869,4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21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5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 учетом прав отдельных категорий граждан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4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1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1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Почетный гражданин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7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Почетный гражданин Богородского муниципального район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Заслуженный работник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, имеющим звание "Почетный гражданин города Богородск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и Богородского муниципального округа Нижегородской области от чрезвычайных ситуац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направленные на предотвращение чрезвычайных ситуаций и стихийных бедствий природного и техногенного характер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23,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3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3,8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3,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8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2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, направленных на пропаганду семейного образа жизн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8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О «Совет по защите прав женщин Богородского муниципального района Нижегородской области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9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направленных на поддержку семей с несовершеннолетними детьм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 учетом прав отдельных категорий граждан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1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финансовой поддержки социально ориентированным некоммерческим организациям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«Дети войн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БО НООО ветеранов (пенсионеров) войны, труда, вооруженных сил и правоохранительных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Богородская организация НОО ООО «ВОИ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5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етераны боевых действ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активного социального статуса ветеранов боевых действий, поддержка общественных организаций инвалидов и ветеранов боевых действи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О ВВА ДЛК БР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8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08,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частичной финансовой поддержки средствам массовой информации, входящим в Реестр средств массовой информаци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частичной финансовой поддержки средствам массовой информации, входящим в Реестр средств массовой информаци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99,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042,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042,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042,3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169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169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169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БЛАГОУСТРОЙСТВА И ДОРОЖ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6 469,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 540,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700,3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,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,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5,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 499,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54,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54,0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7,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нятость и трудоустройство несовершеннолетних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30,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 133,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13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13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дорожного хозяйств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133,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13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13,4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402,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работ по ремонту и содержанию автомобильных дорог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402,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1,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Ремонт дороги по ул.Чистые пруды п.Буревестник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1,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081,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883,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4 883,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02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 902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(км 3+300 - 3+965) автомобильной дороги Оранки-Ягодное с устройством асфальтобетонного покрыт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4,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701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(км 4+630 - 5+295) автомобильной дороги Оранки-Ягодное с устройством асфальтобетонного покрыт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4,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701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(км 3+965 - 4+630) автомобильной дороги Оранки-Ягодное с устройством асфальтобетонного покрыт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4,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701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дороги от а/д Каменки-Пруды до ул.Майская в д.Пруды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8,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948,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72,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775,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Асфальтирование дорог КП Авангард д.Гремячк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,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848,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45,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703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автомобильной дороги по ул.Героя Самохвалова в д.Сокол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7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547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7,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789,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дороги (0+000 - 0+864) с устройством асфальтобетонного покрытия от д.2 до д.29 по ул. 1 Мая в д.Крутих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3,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223,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223,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автомобильной дороги подъезд к д.Охотино от д.Поляны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687,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5,8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742,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(0+580 - 1+480) дороги - подъезд к д.Шарголи от с.Шаргол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2,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882,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075,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807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21,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621,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423,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 19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регионального и межмуниципального значения и искусственных сооружений на них, автомобильных дорог общего пользования местного знач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 258,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30,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вышение уровня технического обеспечения мероприятий по безопасности дорожного движ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30,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30,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730,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18,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3,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5,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строение и развитие аппаратно-программного комплекса "Безопасный город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5,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идеонаблюдения и мониторинга ситуаций на территории и объектах муниципального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5,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Организация системы видеонаблюдения в г.Богородск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5,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435,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435,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 145,9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 886,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 046,2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214,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снабж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Замена водонапорной башни в д.Инютино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638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262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375,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6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и 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6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коммунальной инфраструктуры населенных пунктов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6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79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479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,1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 469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 469,7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,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,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,5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2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2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 823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 829,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989,1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агропромышленного комплекса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29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29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(реконструкция) в сельской местности объектов социальной и инженерной инфраструктуры, объектов сельскохозяйственного назнач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29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29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329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 167,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 161,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Формирование комфортной городской среды на территори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общественных пространств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926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634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550,9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3,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2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7,0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федераль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 648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 831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 981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25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и 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25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25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441,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 731,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 731,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 731,4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443,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949,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949,6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6,7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73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 473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68,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368,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546,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9,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11,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 611,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077,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077,3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436,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гранта, предоставленного из областного бюджета, на награждение победителей смотра-конкурса на звание "Лучшее муниципальное образование Нижегородской области в сфере благоустройства и дорожной деятельно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Обустройство уличного освещения от поворота на ул.Базарная до ул.11-я Садовая д.Шумилово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2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222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3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568,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3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563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,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 7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202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202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202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811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811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811,2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07,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7,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7,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7,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7,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 697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578,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578,9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,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92,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92,9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Обустройство многофункциональной спортивной площадки на территории МБОУ «Школа №6» г.Богородск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11,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488,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зготовление и установку памятных досок, умершим гражданам, имеющим звание почетный граждани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2.01.409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НТРОЛЬНО-СЧЕТНАЯ КОМИССИЯ БОГОРОДСКОГО МУНИЦИПАЛЬНОГО ОКРУГА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70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70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60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,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082,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,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3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7,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64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64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,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4,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4,4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ЖИЛИЩНО-КОММУНАЛЬНОГО ХОЗЯЙСТВА И ЭКОЛОГИИ АДМИНИСТРАЦИИ БОГОРОДСКОГО МУНИЦИПАЛЬНОГО ОКРУГА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2 466,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326,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326,7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92,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92,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992,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0 174,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26,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26,7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6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6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2 022,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 022,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 022,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снабж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5,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90,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5,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735,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отвед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89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субсидий организациям коммунального комплекс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 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425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9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в Богородском муниципальном округе Нижегородской област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и восстановление не централизованных источников водоснабж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4,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4,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0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4,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4,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4,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001,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,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24 532,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15 650,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41 948,5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Style24">
    <w:name w:val="Заголовок Знак"/>
    <w:qFormat/>
    <w:rPr>
      <w:rFonts w:ascii="Liberation Sans;Arial" w:hAnsi="Liberation Sans;Arial" w:eastAsia="Microsoft YaHei" w:cs="Mangal"/>
      <w:sz w:val="28"/>
      <w:szCs w:val="28"/>
      <w:lang w:eastAsia="zh-CN"/>
    </w:rPr>
  </w:style>
  <w:style w:type="character" w:styleId="15">
    <w:name w:val="Основной текст Знак1"/>
    <w:qFormat/>
    <w:rPr>
      <w:sz w:val="28"/>
      <w:szCs w:val="28"/>
      <w:lang w:eastAsia="zh-C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25">
    <w:name w:val="Основной текст с отступом Знак"/>
    <w:qFormat/>
    <w:rPr>
      <w:sz w:val="28"/>
      <w:szCs w:val="28"/>
      <w:lang w:eastAsia="zh-CN"/>
    </w:rPr>
  </w:style>
  <w:style w:type="character" w:styleId="17">
    <w:name w:val="Подзаголовок Знак1"/>
    <w:qFormat/>
    <w:rPr>
      <w:rFonts w:ascii="Cambria" w:hAnsi="Cambria" w:cs="Cambria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eastAsia="Calibri" w:cs="Calibri"/>
      <w:i/>
      <w:iCs/>
      <w:color w:val="000000"/>
      <w:sz w:val="22"/>
      <w:szCs w:val="22"/>
      <w:lang w:eastAsia="zh-CN"/>
    </w:rPr>
  </w:style>
  <w:style w:type="character" w:styleId="18">
    <w:name w:val="Выделенная цитата Знак1"/>
    <w:qFormat/>
    <w:rPr>
      <w:rFonts w:ascii="Calibri" w:hAnsi="Calibri" w:eastAsia="Calibri" w:cs="Calibri"/>
      <w:b/>
      <w:bCs/>
      <w:i/>
      <w:iCs/>
      <w:color w:val="4F81BD"/>
      <w:sz w:val="22"/>
      <w:szCs w:val="22"/>
      <w:lang w:eastAsia="zh-CN"/>
    </w:rPr>
  </w:style>
  <w:style w:type="character" w:styleId="19">
    <w:name w:val="Верхний колонтитул Знак1"/>
    <w:qFormat/>
    <w:rPr>
      <w:sz w:val="24"/>
      <w:szCs w:val="24"/>
      <w:lang w:eastAsia="zh-CN"/>
    </w:rPr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8">
    <w:name w:val="Содержимое врезки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8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3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12-16T05:35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